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49  5 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вгуста</w: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47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0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2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604520</wp:posOffset>
                      </wp:positionV>
                      <wp:extent cx="3220720" cy="1437640"/>
                      <wp:effectExtent l="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0560" cy="143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2" h="2264">
                                    <a:moveTo>
                                      <a:pt x="4424" y="0"/>
                                    </a:moveTo>
                                    <a:cubicBezTo>
                                      <a:pt x="4296" y="25"/>
                                      <a:pt x="4072" y="129"/>
                                      <a:pt x="3656" y="152"/>
                                    </a:cubicBezTo>
                                    <a:cubicBezTo>
                                      <a:pt x="3240" y="175"/>
                                      <a:pt x="2487" y="87"/>
                                      <a:pt x="1928" y="136"/>
                                    </a:cubicBezTo>
                                    <a:cubicBezTo>
                                      <a:pt x="1369" y="185"/>
                                      <a:pt x="583" y="239"/>
                                      <a:pt x="304" y="448"/>
                                    </a:cubicBezTo>
                                    <a:cubicBezTo>
                                      <a:pt x="25" y="657"/>
                                      <a:pt x="0" y="1200"/>
                                      <a:pt x="256" y="1392"/>
                                    </a:cubicBezTo>
                                    <a:cubicBezTo>
                                      <a:pt x="512" y="1584"/>
                                      <a:pt x="1419" y="1527"/>
                                      <a:pt x="1840" y="1600"/>
                                    </a:cubicBezTo>
                                    <a:cubicBezTo>
                                      <a:pt x="2261" y="1673"/>
                                      <a:pt x="2409" y="1817"/>
                                      <a:pt x="2784" y="1832"/>
                                    </a:cubicBezTo>
                                    <a:cubicBezTo>
                                      <a:pt x="3159" y="1847"/>
                                      <a:pt x="3707" y="1616"/>
                                      <a:pt x="4088" y="1688"/>
                                    </a:cubicBezTo>
                                    <a:cubicBezTo>
                                      <a:pt x="4469" y="1760"/>
                                      <a:pt x="4867" y="2144"/>
                                      <a:pt x="5072" y="22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2,2264" path="m4424,0c4296,25,4072,129,3656,152c3240,175,2487,87,1928,136c1369,185,583,239,304,448c25,657,0,1200,256,1392c512,1584,1419,1527,1840,1600c2261,1673,2409,1817,2784,1832c3159,1847,3707,1616,4088,1688c4469,1760,4867,2144,5072,2264e" stroked="t" o:allowincell="t" style="position:absolute;margin-left:18.05pt;margin-top:47.6pt;width:253.55pt;height:11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1595" distR="114300" simplePos="0" locked="0" layoutInCell="1" allowOverlap="1" relativeHeight="22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45160</wp:posOffset>
                      </wp:positionV>
                      <wp:extent cx="2969260" cy="1224280"/>
                      <wp:effectExtent l="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928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6" h="1928">
                                    <a:moveTo>
                                      <a:pt x="3844" y="0"/>
                                    </a:moveTo>
                                    <a:cubicBezTo>
                                      <a:pt x="3701" y="44"/>
                                      <a:pt x="3548" y="205"/>
                                      <a:pt x="2988" y="264"/>
                                    </a:cubicBezTo>
                                    <a:cubicBezTo>
                                      <a:pt x="2428" y="323"/>
                                      <a:pt x="941" y="212"/>
                                      <a:pt x="484" y="352"/>
                                    </a:cubicBezTo>
                                    <a:cubicBezTo>
                                      <a:pt x="27" y="492"/>
                                      <a:pt x="0" y="907"/>
                                      <a:pt x="244" y="1104"/>
                                    </a:cubicBezTo>
                                    <a:cubicBezTo>
                                      <a:pt x="488" y="1301"/>
                                      <a:pt x="1448" y="1492"/>
                                      <a:pt x="1948" y="1536"/>
                                    </a:cubicBezTo>
                                    <a:cubicBezTo>
                                      <a:pt x="2448" y="1580"/>
                                      <a:pt x="2789" y="1303"/>
                                      <a:pt x="3244" y="1368"/>
                                    </a:cubicBezTo>
                                    <a:cubicBezTo>
                                      <a:pt x="3699" y="1433"/>
                                      <a:pt x="4378" y="1811"/>
                                      <a:pt x="4676" y="192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6,1928" path="m3844,0c3701,44,3548,205,2988,264c2428,323,941,212,484,352c27,492,0,907,244,1104c488,1301,1448,1492,1948,1536c2448,1580,2789,1303,3244,1368c3699,1433,4378,1811,4676,1928e" stroked="t" o:allowincell="t" style="position:absolute;margin-left:63.85pt;margin-top:50.8pt;width:233.75pt;height:96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1915" distR="96520" simplePos="0" locked="0" layoutInCell="1" allowOverlap="1" relativeHeight="24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1026160</wp:posOffset>
                      </wp:positionV>
                      <wp:extent cx="589280" cy="4267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672">
                                    <a:moveTo>
                                      <a:pt x="891" y="672"/>
                                    </a:moveTo>
                                    <a:cubicBezTo>
                                      <a:pt x="928" y="605"/>
                                      <a:pt x="232" y="507"/>
                                      <a:pt x="115" y="416"/>
                                    </a:cubicBezTo>
                                    <a:cubicBezTo>
                                      <a:pt x="0" y="331"/>
                                      <a:pt x="79" y="229"/>
                                      <a:pt x="203" y="160"/>
                                    </a:cubicBezTo>
                                    <a:cubicBezTo>
                                      <a:pt x="327" y="91"/>
                                      <a:pt x="722" y="33"/>
                                      <a:pt x="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8,672" path="m891,672c928,605,232,507,115,416c0,331,79,229,203,160c327,91,722,33,859,0e" stroked="t" o:allowincell="t" style="position:absolute;margin-left:241.5pt;margin-top:80.8pt;width:46.35pt;height:33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7470" distR="114300" simplePos="0" locked="0" layoutInCell="1" allowOverlap="1" relativeHeight="31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38200</wp:posOffset>
                      </wp:positionV>
                      <wp:extent cx="2425065" cy="741680"/>
                      <wp:effectExtent l="0" t="5080" r="444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9" h="1168">
                                    <a:moveTo>
                                      <a:pt x="3819" y="0"/>
                                    </a:moveTo>
                                    <a:cubicBezTo>
                                      <a:pt x="3609" y="40"/>
                                      <a:pt x="3115" y="207"/>
                                      <a:pt x="2547" y="240"/>
                                    </a:cubicBezTo>
                                    <a:cubicBezTo>
                                      <a:pt x="1979" y="273"/>
                                      <a:pt x="807" y="132"/>
                                      <a:pt x="411" y="200"/>
                                    </a:cubicBezTo>
                                    <a:cubicBezTo>
                                      <a:pt x="15" y="268"/>
                                      <a:pt x="0" y="519"/>
                                      <a:pt x="171" y="648"/>
                                    </a:cubicBezTo>
                                    <a:cubicBezTo>
                                      <a:pt x="342" y="777"/>
                                      <a:pt x="1003" y="940"/>
                                      <a:pt x="1435" y="976"/>
                                    </a:cubicBezTo>
                                    <a:cubicBezTo>
                                      <a:pt x="1867" y="1012"/>
                                      <a:pt x="2370" y="832"/>
                                      <a:pt x="2763" y="864"/>
                                    </a:cubicBezTo>
                                    <a:cubicBezTo>
                                      <a:pt x="3156" y="896"/>
                                      <a:pt x="3580" y="1105"/>
                                      <a:pt x="3795" y="11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9,1168" path="m3819,0c3609,40,3115,207,2547,240c1979,273,807,132,411,200c15,268,0,519,171,648c342,777,1003,940,1435,976c1867,1012,2370,832,2763,864c3156,896,3580,1105,3795,1168e" stroked="t" o:allowincell="t" style="position:absolute;margin-left:89.5pt;margin-top:66pt;width:190.9pt;height:58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 3 августа  до 09 час 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>с 09 час 3 августа  до 09 час 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7"/>
                <w:szCs w:val="27"/>
              </w:rPr>
              <w:t xml:space="preserve">В течение прошедших суток отмечалась прохладная сухая погода, обусловленная антициклоном, сформированным в охлажденном воздухе. Среднесуточная температура воздуха составляла 15-16ºС, что на 1-2ºС ниже климатической нормы для этой пор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м при малооблачном небе воздух прогревался до +21+24ºС.  </w:t>
            </w:r>
            <w:r>
              <w:rPr>
                <w:sz w:val="27"/>
                <w:szCs w:val="27"/>
              </w:rPr>
              <w:t>Прошедшая ночь была довольно холодной, минимальные термометры показывали от +5 до +11ºС.</w:t>
            </w:r>
            <w:r>
              <w:rPr>
                <w:color w:val="000000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Сегодня в утренние часы  в районе МС Докшицы  наблюдался туман,  ухудшавший  видимость до 400 м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Западной Двине и ее притоках отмечалось падение уровня воды на 1-3 см за сутки. В районе г. Витебска (Западная Двина) сохранялось опасно низкое его значение для судоходства. Температура воды в реках понизилась до 18-21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4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6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0170" cy="247332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017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331518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ночью существенно не изменится,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ооблачно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 3-8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9+11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+23+25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22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2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 ночью без осадков, днем местами (преимущественно по северо-западу)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ночью местами, днем на большей части кратковременные дожди, в отдельных районах дожди сильные.</w:t>
            </w:r>
          </w:p>
        </w:tc>
      </w:tr>
      <w:tr>
        <w:trPr>
          <w:trHeight w:val="6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стами (преимущественно по северо-западу) грозы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</w:t>
            </w:r>
            <w:r>
              <w:rPr>
                <w:color w:val="000000"/>
                <w:sz w:val="26"/>
                <w:szCs w:val="26"/>
              </w:rPr>
              <w:t xml:space="preserve">  местами грозы</w:t>
            </w:r>
          </w:p>
        </w:tc>
      </w:tr>
      <w:tr>
        <w:trPr>
          <w:trHeight w:val="6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08</w:t>
            </w:r>
            <w:r>
              <w:rPr>
                <w:color w:val="000000"/>
                <w:sz w:val="26"/>
                <w:szCs w:val="26"/>
              </w:rPr>
              <w:t xml:space="preserve">  южный 5-10 м/с, при грозах порывы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южный, юго-западный 5-10 м/с, днем при грозах порывы до 15-20 м/с.</w:t>
            </w:r>
          </w:p>
        </w:tc>
      </w:tr>
      <w:tr>
        <w:trPr>
          <w:trHeight w:val="9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7.08  </w:t>
            </w:r>
            <w:r>
              <w:rPr>
                <w:color w:val="000000"/>
                <w:sz w:val="26"/>
                <w:szCs w:val="26"/>
              </w:rPr>
              <w:t>минимальная ночью  +12+17ºС,  максимальная днем  +22+2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8.08  </w:t>
            </w:r>
            <w:r>
              <w:rPr>
                <w:color w:val="000000"/>
                <w:sz w:val="26"/>
                <w:szCs w:val="26"/>
              </w:rPr>
              <w:t>минимальная ночью  +14+19ºС,  максимальная днем  +20+25ºС, местами до +28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Zero"/>
      <w:lvlText w:val="%1"/>
      <w:lvlJc w:val="left"/>
      <w:pPr>
        <w:tabs>
          <w:tab w:val="num" w:pos="792"/>
        </w:tabs>
        <w:ind w:left="792" w:hanging="792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92"/>
        </w:tabs>
        <w:ind w:left="792" w:hanging="792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92"/>
        </w:tabs>
        <w:ind w:left="792" w:hanging="792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92"/>
        </w:tabs>
        <w:ind w:left="792" w:hanging="792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9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5T12:19:00Z</dcterms:modified>
  <cp:revision>2</cp:revision>
  <dc:subject/>
  <dc:title> </dc:title>
</cp:coreProperties>
</file>